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9"/>
        <w:gridCol w:w="939"/>
        <w:gridCol w:w="939"/>
        <w:gridCol w:w="939"/>
        <w:gridCol w:w="939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82" w:right="482" w:gutter="0" w:header="0" w:top="12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0:0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7:00Z</dcterms:modified>
  <cp:revision>9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